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решению Собрания депутатов Комиссаровского сельского поселения № 155 от 12.07.2021 г. «О внесении изменений в решение Собрания депутатов Комиссаровского сельского поселения от  23.12.2020 № 139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26.06</w:t>
      </w:r>
      <w:r>
        <w:rPr>
          <w:szCs w:val="28"/>
        </w:rPr>
        <w:t>.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12.07.2021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</w:t>
      </w:r>
      <w:r>
        <w:rPr>
          <w:szCs w:val="28"/>
          <w:lang w:val="ru-RU"/>
        </w:rPr>
        <w:t>:</w:t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1.  Изменение ассигнований на 2021 год планируется по следующим направлениям: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уменьшить  расходы на обеспечение функций органа местного самоуправления на сумму  194 тыс. рублей;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увеличить расходы на софинансирование капитального ремонта крыши дома №8 по ул.Черемушки, п.Розет на сумму 194 тыс.рублей.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1-06-10T15:45:00Z</cp:lastPrinted>
  <dcterms:modified xsi:type="dcterms:W3CDTF">2021-07-16T06:39:00Z</dcterms:modified>
  <cp:revision>401</cp:revision>
  <dc:subject/>
  <dc:title>                                                   Пояснительная записка </dc:title>
</cp:coreProperties>
</file>