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2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  решению Собрания депутатов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иссаровского сельского поселения  от 12.07. 2021 № 155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 xml:space="preserve">«О внесении изменений в  решение Собрания депутатов Комиссаровского сельского поселения от 23.12.2020 г.№139 « О бюджете  Комиссаровского  сельского поселения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расносулинского района на 2021 год и на плановый период 2022 и 2023 годов» 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408"/>
          <w:tab w:val="center" w:pos="7912" w:leader="none"/>
        </w:tabs>
        <w:autoSpaceDE w:val="false"/>
        <w:spacing w:before="15" w:after="0"/>
        <w:jc w:val="right"/>
        <w:outlineLvl w:val="0"/>
        <w:rPr>
          <w:rFonts w:ascii="Cambria" w:hAnsi="Cambria" w:cs="Cambria"/>
          <w:b/>
          <w:b/>
          <w:bCs/>
          <w:color w:val="000000"/>
          <w:kern w:val="2"/>
          <w:sz w:val="16"/>
          <w:szCs w:val="16"/>
          <w:lang w:val="en-US"/>
        </w:rPr>
      </w:pPr>
      <w:r>
        <w:rPr>
          <w:bCs/>
          <w:kern w:val="2"/>
          <w:sz w:val="16"/>
          <w:szCs w:val="16"/>
          <w:lang w:val="en-US"/>
        </w:rPr>
        <w:t xml:space="preserve">Приложение  </w:t>
      </w:r>
      <w:r>
        <w:rPr>
          <w:bCs/>
          <w:kern w:val="2"/>
          <w:sz w:val="16"/>
          <w:szCs w:val="16"/>
        </w:rPr>
        <w:t>7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   решению Собрания депутатов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иссаровского сельского поселения  от 23.12. 2020 № 139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«О бюджете Комиссаровского  сельского поселения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расносулинского района на 2021 год и на плановый период 2022 и 2023 годов» 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</w:rPr>
        <w:t>Ведомственная структура расходов бюджета поселения на 2021 год</w:t>
      </w:r>
      <w:r>
        <w:rPr/>
        <w:t xml:space="preserve"> </w:t>
      </w:r>
      <w:r>
        <w:rPr>
          <w:b/>
          <w:bCs/>
          <w:color w:val="000000"/>
        </w:rPr>
        <w:t>и на плановый период 2022 и 2023 годов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408"/>
          <w:tab w:val="left" w:pos="8360" w:leader="none"/>
        </w:tabs>
        <w:autoSpaceDE w:val="false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lang w:eastAsia="ru-RU"/>
        </w:rPr>
        <w:t>(тыс. рублей)</w:t>
      </w:r>
    </w:p>
    <w:tbl>
      <w:tblPr>
        <w:tblW w:w="13812" w:type="dxa"/>
        <w:jc w:val="left"/>
        <w:tblInd w:w="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850"/>
        <w:gridCol w:w="568"/>
        <w:gridCol w:w="567"/>
        <w:gridCol w:w="1949"/>
        <w:gridCol w:w="709"/>
        <w:gridCol w:w="1380"/>
        <w:gridCol w:w="1276"/>
        <w:gridCol w:w="1418"/>
      </w:tblGrid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1"/>
              </w:numPr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1"/>
              </w:numPr>
              <w:rPr>
                <w:b/>
                <w:b/>
                <w:bCs/>
                <w:lang w:val="en-US"/>
              </w:rPr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2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86,5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миссар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2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186,5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7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79,3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6,6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тивных правонарушениях</w:t>
            </w:r>
          </w:p>
          <w:p>
            <w:pPr>
              <w:pStyle w:val="Normal"/>
              <w:rPr/>
            </w:pPr>
            <w:r>
              <w:rPr/>
              <w:t>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миссаровского сельского поселения (Специальные расход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11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.7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ционной пропаганде противодействию экстремизму и терроризму в рамках подпрограммы «Профилактика экстремизма и терроризма на территории Комиссаровского сельского поселения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0 2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фициальную публикацию нормативно-правовых актов Администрации Комиссаровского сельского поселения и иной правовой информации в СМИ в рамках подпрограммы «Реализация муниципальной информационной политики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официального размещения (опубликования) нормативных правовых актов Комиссаровского сельского поселения и иной правовой информации на официальном портале Комиссаровского сельского поселения в информационно-телекоммуникационной сети «Интернет» в рамках подпрограммы «Реализация муниципальной информационной политики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.0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по иным  непрограммным расходам в рамках непрограммных расходов органа местного самоуправления) Комиссаровского сельского поселения (Уплата налогов, сборов и иных платежей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мероприятиям в рамках непрограммных расходов органа местного самоуправления Комиссаровского сельского поселения (Специальные расходы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9011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6,8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1,6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 Обеспечение безопасности на воде» муниципальной программы Комиссаровского сельского поселения «Обеспечение пожарной безопасности, безопасности людей на водных объектах, профилактика экстремизма и терроризма на территории Комиссаровского сельского поселения (иные закупки товаров, работ и услуг для обеспечения государственных (муниципальных) нужд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миссаровского сельского 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формированию земельных участков и оформлению их в муниципальную собственность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плату взносов на капитальный ремонт общего имущества многоквартирных домов по помещениям, находящимся в собственности Комиссаровского сельского поселения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одержание и ремонт объектов жилищной инфраструктуры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0000"/>
                <w:kern w:val="2"/>
              </w:rPr>
              <w:t>Софинансирование расходов на капитальный ремонт крыши многоквартирного дома №8 по ул. Черемушки, п. Розет Красносулинского района</w:t>
            </w:r>
            <w:r>
              <w:rPr>
                <w:bCs/>
                <w:color w:val="000000"/>
                <w:spacing w:val="-10"/>
                <w:kern w:val="2"/>
              </w:rPr>
              <w:t xml:space="preserve">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56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lang w:eastAsia="ru-RU"/>
              </w:rPr>
              <w:t>Расходы на возмещение предприятиям жилищно- коммунального хозяйства части платы граждан за коммунальные услуги в рамках подпрограммы  "Развитие  жилищно-коммунального хозяйства Комиссаровского сельского поселения" муниципальной программы Комиссаровского сельского поселения" Благоустройство территории и  жилищно- коммунальное хозяйство"(Субсидии юридическим лицам(кроме некоммерческих организаций)индивидуальным предпринимателям, физическим лицам - производителям товаров,  работ, 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</w:t>
            </w:r>
            <w:r>
              <w:rPr>
                <w:lang w:val="en-US"/>
              </w:rPr>
              <w:t>S</w:t>
            </w:r>
            <w:r>
              <w:rPr/>
              <w:t xml:space="preserve"> 3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одержание и ремонт объектов коммунальной инфраструктуры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риобретение специализированной коммунальной техники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уличного освещения, содержание и ремонт объектов уличного освеще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0,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содержания мест захоронений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83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 ремонт объектов благоустройства и мест общего пользова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 2 00 2024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уборке мусора и несанкционированных свалок, созданию условий для органи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рофессионального развития муниципальных служащих и иных лиц, занятых в системе местного самоуправления в Комиссаровском сельском поселении в рамках подпрограммы «</w:t>
            </w:r>
            <w:r>
              <w:rPr>
                <w:bCs/>
              </w:rPr>
              <w:t>Развитие муниципального управления и муниципальной службы в Комиссаровском  сельском поселении,</w:t>
            </w:r>
            <w:r>
              <w:rPr/>
              <w:t xml:space="preserve"> профессиональное развитие лиц, занятых в системе местного самоуправ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32,3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 муниципальным служащим в рамках подпрограммы «</w:t>
            </w:r>
            <w:r>
              <w:rPr>
                <w:bCs/>
              </w:rPr>
              <w:t>Развитие муниципального управления и муниципальной службы в Комиссаровском  сельском поселении,</w:t>
            </w:r>
            <w:r>
              <w:rPr/>
              <w:t xml:space="preserve"> профессиональное развитие лиц, занятых в системе местного самоуправ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Социальные выплаты гражданам ,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физическое воспитание населения Комиссаровского сельского поселения и обеспечение организации </w:t>
            </w:r>
          </w:p>
          <w:p>
            <w:pPr>
              <w:pStyle w:val="Normal"/>
              <w:rPr/>
            </w:pPr>
            <w:r>
              <w:rPr/>
              <w:t>и проведения физкультурных и  спортивных мероприятий в рамках подпрограммы «Развитие физической культуры и спорта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4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4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Наталья</cp:lastModifiedBy>
  <cp:lastPrinted>2018-11-07T15:16:00Z</cp:lastPrinted>
  <dcterms:modified xsi:type="dcterms:W3CDTF">2021-07-16T06:40:00Z</dcterms:modified>
  <cp:revision>84</cp:revision>
  <dc:subject/>
  <dc:title>-  Приложение № 8</dc:title>
</cp:coreProperties>
</file>