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spacing w:before="15" w:after="0"/>
        <w:jc w:val="right"/>
        <w:outlineLvl w:val="0"/>
        <w:rPr>
          <w:rFonts w:ascii="Cambria" w:hAnsi="Cambria" w:cs="Cambria"/>
          <w:b/>
          <w:b/>
          <w:bCs/>
          <w:color w:val="000000"/>
          <w:kern w:val="2"/>
          <w:sz w:val="16"/>
          <w:szCs w:val="16"/>
          <w:lang w:val="en-US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3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spacing w:before="15" w:after="0"/>
        <w:jc w:val="right"/>
        <w:outlineLvl w:val="0"/>
        <w:rPr>
          <w:rFonts w:ascii="Cambria" w:hAnsi="Cambria" w:cs="Cambria"/>
          <w:bCs/>
          <w:color w:val="000000"/>
          <w:kern w:val="2"/>
          <w:sz w:val="16"/>
          <w:szCs w:val="16"/>
          <w:lang w:val="en-US"/>
        </w:rPr>
      </w:pPr>
      <w:r>
        <w:rPr>
          <w:rFonts w:cs="Cambria" w:ascii="Cambria" w:hAnsi="Cambria"/>
          <w:bCs/>
          <w:color w:val="000000"/>
          <w:kern w:val="2"/>
          <w:sz w:val="16"/>
          <w:szCs w:val="16"/>
        </w:rPr>
        <w:t>к решению Собрания депутатов Комиссаровског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jc w:val="right"/>
        <w:rPr/>
      </w:pPr>
      <w:r>
        <w:rPr>
          <w:bCs/>
          <w:color w:val="000000"/>
          <w:sz w:val="16"/>
          <w:szCs w:val="16"/>
        </w:rPr>
        <w:t>сельского поселения № 18 от 26 .01. 2022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«О  внесении изменений  в Решение о бюджете Комиссаровского  сельского поселения№16 от 27.12.2021 г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Красносулинского района на 2022 год и на плановый период 2023 и 2024 годов»   </w:t>
      </w:r>
      <w:r>
        <w:rPr>
          <w:b/>
          <w:bCs/>
          <w:color w:val="000000"/>
          <w:sz w:val="16"/>
          <w:szCs w:val="16"/>
        </w:rPr>
        <w:t xml:space="preserve"> </w:t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4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  решению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 от 27.12. 2021 № 16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2 год и на плановый период 2023 и 2024 годов»   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22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3 и 2024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86410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8"/>
                              <w:gridCol w:w="850"/>
                              <w:gridCol w:w="568"/>
                              <w:gridCol w:w="567"/>
                              <w:gridCol w:w="1702"/>
                              <w:gridCol w:w="709"/>
                              <w:gridCol w:w="1380"/>
                              <w:gridCol w:w="1276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ед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626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098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6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Комиссар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26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98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6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00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56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261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6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001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дминистративных правонарушения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723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1 00 9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99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3 00 201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2 00 202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2 00 202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рамках непрограммных расходов органа местного самоуправления Комиссаровского сельского поселения</w:t>
                                  </w:r>
                                  <w:r>
                                    <w:rPr/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9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51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1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9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1 00 200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2 00 201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3 1 00 201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6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3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 xml:space="preserve">Расходы на приобретение специализированной  коммунальной техники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10"/>
                                      <w:kern w:val="2"/>
                                    </w:rPr>
                                    <w:t xml:space="preserve">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4 1 00 20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8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>Расходы на возмещение предприятиям жилищно-коммунального хозяйства части платы граждан за коммунальные услуги(теплоснабжение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04100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Cs/>
                                    </w:rPr>
                                    <w:t>36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>Расходы на возмещение предприятиям жилищно-коммунального хозяйства части платы граждан за коммунальные услуги(вода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04100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Cs/>
                                    </w:rPr>
                                    <w:t>36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2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0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2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 2 00 202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4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3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 1 00 20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                      </w:r>
                                  <w:r>
                                    <w:rPr>
                                      <w:bCs/>
                                    </w:rPr>
                                    <w:t>Развитие муниципального управления и муниципальной службы в Комиссаровском  сельском поселении,</w:t>
                                  </w:r>
                                  <w:r>
                                    <w:rPr/>
      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1 00 20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1 00 005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35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2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реализацию инициативного проекта для замены кресел в зрительном зале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1 00 202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5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реализацию инициативного проекта  для приобретения концертного оборудования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1 00 202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9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                      </w:r>
                                  <w:r>
                                    <w:rPr>
                                      <w:bCs/>
                                    </w:rPr>
                                    <w:t>Развитие муниципального управления и муниципальной службы в Комиссаровском  сельском поселении,</w:t>
                                  </w:r>
                                  <w:r>
                                    <w:rPr/>
      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1 00 100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сходы на физическое воспитание населения Комиссаровского сельского поселения и обеспечение организ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2 00 203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595.3pt;mso-wrap-distance-left:9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8"/>
                        <w:gridCol w:w="850"/>
                        <w:gridCol w:w="568"/>
                        <w:gridCol w:w="567"/>
                        <w:gridCol w:w="1702"/>
                        <w:gridCol w:w="709"/>
                        <w:gridCol w:w="1380"/>
                        <w:gridCol w:w="1276"/>
                        <w:gridCol w:w="1418"/>
                      </w:tblGrid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д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626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098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6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Комиссаровского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26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98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6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00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56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261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6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001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тивных правонарушения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723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1 00 9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999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3 00 201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2 00 202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2 00 202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                </w:r>
                            <w:r>
                              <w:rPr>
                                <w:color w:val="000000"/>
                              </w:rPr>
                              <w:t>в рамках непрограммных расходов органа местного самоуправления Комиссаровского сельского поселения</w:t>
                            </w:r>
                            <w:r>
                              <w:rPr/>
                              <w:t xml:space="preserve">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90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9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51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1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9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1 00 200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2 00 201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3 1 00 201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6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3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 xml:space="preserve">Расходы на приобретение специализированной  коммунальной техники </w:t>
                            </w:r>
                            <w:r>
                              <w:rPr>
                                <w:bCs/>
                                <w:color w:val="000000"/>
                                <w:spacing w:val="-10"/>
                                <w:kern w:val="2"/>
                              </w:rPr>
                              <w:t xml:space="preserve">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4 1 00 20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058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Расходы на возмещение предприятиям жилищно-коммунального хозяйства части платы граждан за коммунальные услуги(теплоснабжение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04100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</w:rPr>
                              <w:t>36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Расходы на возмещение предприятиям жилищно-коммунального хозяйства части платы граждан за коммунальные услуги(вода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04100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</w:rPr>
                              <w:t>36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2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0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2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 2 00 2024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4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3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 1 00 20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                </w:r>
                            <w:r>
                              <w:rPr>
                                <w:bCs/>
                              </w:rPr>
                              <w:t>Развитие муниципального управления и муниципальной службы в Комиссаровском  сельском поселении,</w:t>
                            </w:r>
                            <w:r>
                              <w:rPr/>
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1 00 20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1 00 005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35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2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сходы на реализацию инициативного проекта для замены кресел в зрительном зале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1 00 202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сходы на реализацию инициативного проекта  для приобретения концертного оборудования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1 00 202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9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                </w:r>
                            <w:r>
                              <w:rPr>
                                <w:bCs/>
                              </w:rPr>
                              <w:t>Развитие муниципального управления и муниципальной службы в Комиссаровском  сельском поселении,</w:t>
                            </w:r>
                            <w:r>
                              <w:rPr/>
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1 00 100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ходы на физическое воспитание населения Комиссаровского сельского поселения и обеспечение организ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2 00 203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22-01-26T14:17:00Z</cp:lastPrinted>
  <dcterms:modified xsi:type="dcterms:W3CDTF">2022-02-02T11:46:00Z</dcterms:modified>
  <cp:revision>62</cp:revision>
  <dc:subject/>
  <dc:title>-  Приложение № 8</dc:title>
</cp:coreProperties>
</file>