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 решению Собрания депутатов Комиссаровского сельского поселения № 24 от 30.03.2022 г.  «О внесении изменений в решение Собрания депутатов Комиссаровского сельского поселения от  27.12.2021 № 16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За период с </w:t>
      </w:r>
      <w:r>
        <w:rPr>
          <w:szCs w:val="28"/>
          <w:lang w:val="ru-RU"/>
        </w:rPr>
        <w:t>01.01</w:t>
      </w:r>
      <w:r>
        <w:rPr>
          <w:szCs w:val="28"/>
        </w:rPr>
        <w:t>.20</w:t>
      </w:r>
      <w:r>
        <w:rPr>
          <w:szCs w:val="28"/>
          <w:lang w:val="ru-RU"/>
        </w:rPr>
        <w:t xml:space="preserve">22 </w:t>
      </w:r>
      <w:r>
        <w:rPr>
          <w:szCs w:val="28"/>
        </w:rPr>
        <w:t>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по</w:t>
      </w:r>
      <w:r>
        <w:rPr>
          <w:szCs w:val="28"/>
          <w:lang w:val="ru-RU"/>
        </w:rPr>
        <w:t xml:space="preserve"> 30.03.2022 года</w:t>
      </w:r>
      <w:r>
        <w:rPr>
          <w:szCs w:val="28"/>
        </w:rPr>
        <w:t xml:space="preserve"> в бюджет Комиссаровского сельского поселения предлагается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величить доходные источники бюджета поселения на 2022 год на сумму 14,6 тыс. рублей согласно уведомления № 78 от 30 марта 2022 года « О предоставлении субсидии, субвенции, иного межбюджетного трансферта ,имеющего целевое назначение»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Направить бюджетные ассигнования в сумме 113,9 тыс.рублей за счет нецелевых остатков бюджета поселения на :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-  88,2 тыс. рублей в  рамках подпрограммы «Нормативно-методическое, информационное обеспечение и организация бюджетного процесса Комиссаровского сельского поселения» для оплаты программ 1-с , ВипНет Касперский.</w:t>
      </w:r>
    </w:p>
    <w:p>
      <w:pPr>
        <w:pStyle w:val="TextBodyIndent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- 6,1 тыс. рублей в  рамках подпрограммы «</w:t>
      </w:r>
      <w:r>
        <w:rPr>
          <w:szCs w:val="28"/>
        </w:rPr>
        <w:t xml:space="preserve">Благоустройство территории </w:t>
      </w:r>
      <w:r>
        <w:rPr>
          <w:szCs w:val="28"/>
          <w:lang w:val="ru-RU"/>
        </w:rPr>
        <w:t>Комиссаровского сельского поселения» на уплату гос.пошлины и штрафа по исполнительному листу ТНС энер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6,6 тыс. рублей в  рамках подпрограммы «Благоустройство территории Комиссаровского сельского поселения» на оплату долга по электроэнергии по исполнительному листу ТНС энерго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3тыс. рублей в  рамках подпрограммы «Благоустройство территории Комиссаровского сельского поселения» на выполнение акарицидной обработки кладбищ по новы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100 тыс. рублей со статьи 0503 0420020240 в  рамках подпрограммы «Благоустройство территории Комиссаровского сельского поселения» на  статью 0104 0120000190 для приобретения программ для АЦК. </w:t>
      </w:r>
    </w:p>
    <w:p>
      <w:pPr>
        <w:pStyle w:val="Normal"/>
        <w:rPr>
          <w:sz w:val="28"/>
          <w:szCs w:val="28"/>
        </w:rPr>
      </w:pPr>
      <w:r>
        <w:rPr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2.Общий объем расходов бюджета Комиссаровского сельского поселения Красносулинского района на 2022 год составил 19755,4 тыс. рублей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</w:rPr>
        <w:t xml:space="preserve">Начальник сектора экономики и финансов                                        </w:t>
      </w:r>
      <w:r>
        <w:rPr>
          <w:szCs w:val="28"/>
          <w:lang w:val="ru-RU"/>
        </w:rPr>
        <w:t>Л.А.Зайце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22-01-26T14:25:00Z</cp:lastPrinted>
  <dcterms:modified xsi:type="dcterms:W3CDTF">2022-04-07T07:13:00Z</dcterms:modified>
  <cp:revision>384</cp:revision>
  <dc:subject/>
  <dc:title>                                                   Пояснительная записка </dc:title>
</cp:coreProperties>
</file>