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14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9"/>
      </w:tblGrid>
      <w:tr>
        <w:trPr>
          <w:trHeight w:val="256" w:hRule="atLeast"/>
        </w:trPr>
        <w:tc>
          <w:tcPr>
            <w:tcW w:w="14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center" w:pos="7912" w:leader="none"/>
              </w:tabs>
              <w:suppressAutoHyphens w:val="true"/>
              <w:autoSpaceDE w:val="false"/>
              <w:spacing w:lineRule="auto" w:line="240" w:before="15" w:after="0"/>
              <w:ind w:left="432" w:hanging="432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val="en-US" w:eastAsia="zh-CN"/>
              </w:rPr>
              <w:t xml:space="preserve">риложение 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  <w:lang w:eastAsia="zh-CN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к   проекту решения  Собрания депутатов Комиссаровского                                                                                                                                                                                         сельского поселения № ___ от ___.___. 2024г.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suppressAutoHyphens w:val="true"/>
              <w:autoSpaceDE w:val="false"/>
              <w:spacing w:lineRule="auto" w:line="240" w:before="0" w:after="0"/>
              <w:ind w:left="5812" w:hanging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zh-CN"/>
              </w:rPr>
              <w:t xml:space="preserve">Красносулинского района на 2025 год и на плановый период 2026 и 2027 годов»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органов местного самоуправления по вопросам местного значения за счет субсидий из областного бюджета на 2025 год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(тыс. рублей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576435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43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411"/>
                              <w:gridCol w:w="850"/>
                              <w:gridCol w:w="1560"/>
                              <w:gridCol w:w="1701"/>
                              <w:gridCol w:w="1559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41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41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федераль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>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zh-CN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3528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3493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  <w:t>3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3528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3493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  <w:t>3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05pt;height:129.7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5081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411"/>
                        <w:gridCol w:w="850"/>
                        <w:gridCol w:w="1560"/>
                        <w:gridCol w:w="1701"/>
                        <w:gridCol w:w="1559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41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41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федерально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zh-CN"/>
                              </w:rPr>
                              <w:t>бюджета поселения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eastAsia="zh-CN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3528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3493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  <w:t>35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3528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3493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3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26" w:right="284" w:gutter="0" w:header="0" w:top="426" w:footer="2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8:00Z</dcterms:created>
  <dc:creator>Пономарева</dc:creator>
  <dc:description/>
  <cp:keywords/>
  <dc:language>en-US</dc:language>
  <cp:lastModifiedBy>Azerty</cp:lastModifiedBy>
  <cp:lastPrinted>2024-11-27T11:57:00Z</cp:lastPrinted>
  <dcterms:modified xsi:type="dcterms:W3CDTF">2024-11-27T09:25:00Z</dcterms:modified>
  <cp:revision>6</cp:revision>
  <dc:subject/>
  <dc:title/>
</cp:coreProperties>
</file>