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1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миссаро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от    .12.2017 №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миссаро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Красносулинского района на 2018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19 и 2020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на 2018 год и на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260715" cy="268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0715" cy="268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3"/>
                              <w:gridCol w:w="992"/>
                              <w:gridCol w:w="1277"/>
                              <w:gridCol w:w="1134"/>
                              <w:gridCol w:w="991"/>
                              <w:gridCol w:w="1275"/>
                              <w:gridCol w:w="1137"/>
                              <w:gridCol w:w="994"/>
                              <w:gridCol w:w="1277"/>
                              <w:gridCol w:w="112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0" w:hRule="atLeast"/>
                              </w:trPr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финансирование повышения заработной платы работникам муниципальных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45.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36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8,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39,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16,1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3,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75,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77,8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7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45pt;height:211.2pt;mso-wrap-distance-left:9pt;mso-wrap-distance-right:9pt;mso-wrap-distance-top:0pt;mso-wrap-distance-bottom:0pt;margin-top:0.05pt;mso-position-vertical-relative:text;margin-left:5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3"/>
                        <w:gridCol w:w="992"/>
                        <w:gridCol w:w="1277"/>
                        <w:gridCol w:w="1134"/>
                        <w:gridCol w:w="991"/>
                        <w:gridCol w:w="1275"/>
                        <w:gridCol w:w="1137"/>
                        <w:gridCol w:w="994"/>
                        <w:gridCol w:w="1277"/>
                        <w:gridCol w:w="112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3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34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2560" w:hRule="atLeast"/>
                        </w:trPr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финансирование повышения заработной платы работникам муниципальных учреждений культур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45.1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36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8,4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39,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16,1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3,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75,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77,8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7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36:00Z</dcterms:created>
  <dc:creator>Davidenko</dc:creator>
  <dc:description/>
  <cp:keywords/>
  <dc:language>en-US</dc:language>
  <cp:lastModifiedBy>Журба</cp:lastModifiedBy>
  <cp:lastPrinted>2017-03-13T10:00:00Z</cp:lastPrinted>
  <dcterms:modified xsi:type="dcterms:W3CDTF">2017-11-15T13:53:00Z</dcterms:modified>
  <cp:revision>100</cp:revision>
  <dc:subject/>
  <dc:title/>
</cp:coreProperties>
</file>