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__.12.2017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__ «О бюджете Комиссаровского сельского поселения Красносулинского района на 2018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лановый период 2019 и 2020 годов 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8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19 и 2020 год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28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  <w:gridCol w:w="1088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3888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4858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5060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88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858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060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923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23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/>
              <w:t>4048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9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6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5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5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9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9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9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-рованных свалок, создание условий для органи-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но-досуговой деятельности» муниципальной программы Комиссар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96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5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-ческой культуры и спорта» (Субсидии бюджет-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39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</w:t>
            </w:r>
            <w:r>
              <w:rPr/>
              <w:t>75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Журба</cp:lastModifiedBy>
  <cp:lastPrinted>2016-11-18T07:48:00Z</cp:lastPrinted>
  <dcterms:modified xsi:type="dcterms:W3CDTF">2017-11-15T13:51:00Z</dcterms:modified>
  <cp:revision>139</cp:revision>
  <dc:subject/>
  <dc:title>-  Приложение № 8</dc:title>
</cp:coreProperties>
</file>