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 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решению Собрания депутатов </w:t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sz w:val="16"/>
          <w:szCs w:val="16"/>
        </w:rPr>
        <w:t xml:space="preserve">Комиссаровского сельского поселения </w:t>
      </w:r>
      <w:r>
        <w:rPr>
          <w:sz w:val="16"/>
          <w:szCs w:val="16"/>
        </w:rPr>
        <w:t xml:space="preserve">от </w:t>
        <w:softHyphen/>
        <w:t xml:space="preserve">.08.2017 №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внесении изменений в решение Собрания депутатов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27.12.2016 №28 «О бюджете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Красносулинск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на 2017 год и на плановый период 2018 и 2019 годов»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28 «О бюджете Комиссаровского сельского поселения Красносулинского района на 2017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79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79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834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3846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/>
              <w:t>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1 00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ормированию схемы газоснабжения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1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70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7-05-30T09:47:00Z</cp:lastPrinted>
  <dcterms:modified xsi:type="dcterms:W3CDTF">2018-01-16T09:55:00Z</dcterms:modified>
  <cp:revision>168</cp:revision>
  <dc:subject/>
  <dc:title>-  Приложение № 8</dc:title>
</cp:coreProperties>
</file>