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6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Комиссаровского сельского поселения от 30.06.2017 № 40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внесении изменений в решение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омиссаровского сельского поселения от 27.12.2016 №28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Комиссаровского сельского поселения Красносулинского район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2017 год и на плановый период 2018 и 2019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Приложение 16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Комиссаровского                 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сельского поселения от 27.12.2016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8 «О бюджете Комиссаровского сельского поселения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>Красносулинского района на 2017 год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8 и 2019 годов "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Межбюджетные трансферты, перечисляемые из бюджета Красносулинского района бюджету Комиссаровского сельского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Комиссаровское сельское поселение» на 2017 год</w:t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150"/>
        <w:gridCol w:w="2551"/>
        <w:gridCol w:w="4252"/>
        <w:gridCol w:w="1477"/>
        <w:gridCol w:w="2466"/>
      </w:tblGrid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осуществление полномочий  по организации водоснабжения и водоотведен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софинансирование повышения зхаработной платы работникам муниципальных учреждений культуры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 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убсидий из областного бюдже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финансирование областных субсидий за счет акцизов на нефтепродукты</w:t>
            </w:r>
          </w:p>
        </w:tc>
      </w:tr>
      <w:tr>
        <w:trPr>
          <w:trHeight w:val="24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2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06:00Z</dcterms:created>
  <dc:creator>1</dc:creator>
  <dc:description/>
  <cp:keywords/>
  <dc:language>en-US</dc:language>
  <cp:lastModifiedBy>Наталья</cp:lastModifiedBy>
  <cp:lastPrinted>2014-11-21T15:13:00Z</cp:lastPrinted>
  <dcterms:modified xsi:type="dcterms:W3CDTF">2017-07-03T10:43:00Z</dcterms:modified>
  <cp:revision>29</cp:revision>
  <dc:subject/>
  <dc:title>Приложение №4</dc:title>
</cp:coreProperties>
</file>