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6г № 28 «О бюджете Комиссар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25.05.2017г по 30.06.2017г в бюджет Комиссаровского сельского поселения предлагается внести следующие изменения:</w:t>
      </w:r>
    </w:p>
    <w:p>
      <w:pPr>
        <w:pStyle w:val="TextBodyIndent"/>
        <w:ind w:hanging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величить бюджетные ассигнования по муниципальной программе Комиссаровского сельского поселения «Развитие культуры, физической культуры и спорта» в сумме 372,8 тыс.руб. в части расходов на выплаты по оплате труда работников органа местного самоуправл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2. Перераспределение отдельных расходов для их отражения в соответствии с бюджетной классификацией в разрезе муниципальной программы Комиссаровского сельского поселения «Благоустройство территории и жилищно-коммунальное хозяйство» в сумме 46.9 тыс.руб. на выполнения комплекса кадастровых работ по образованию земельных участков под кладбищами на территории поселе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Л.В. Шеф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7-07-03T10:44:00Z</dcterms:modified>
  <cp:revision>294</cp:revision>
  <dc:subject/>
  <dc:title>                                                   Пояснительная записка </dc:title>
</cp:coreProperties>
</file>