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брания депутатов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Комиссаровского сельского поселения </w:t>
      </w:r>
      <w:r>
        <w:rPr>
          <w:sz w:val="16"/>
          <w:szCs w:val="16"/>
        </w:rPr>
        <w:t>от 14</w:t>
        <w:softHyphen/>
        <w:t>.07.2017 №4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внесении изменений в решение Собрания депутатов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27.12.2016 №28 «О бюджете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2017 год и на плановый период 2018 и 2019 годов»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 «О бюджете Комиссаровского сельского поселения Красносулинского района на 2017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3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7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846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1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</w:rPr>
              <w:t>04 2 00 2024</w:t>
            </w:r>
            <w:r>
              <w:rPr>
                <w:highlight w:val="yellow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7-05-30T09:47:00Z</cp:lastPrinted>
  <dcterms:modified xsi:type="dcterms:W3CDTF">2017-07-25T11:48:00Z</dcterms:modified>
  <cp:revision>161</cp:revision>
  <dc:subject/>
  <dc:title>-  Приложение № 8</dc:title>
</cp:coreProperties>
</file>