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474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3"/>
        <w:gridCol w:w="1620"/>
        <w:gridCol w:w="1800"/>
        <w:gridCol w:w="1620"/>
        <w:gridCol w:w="2052"/>
        <w:gridCol w:w="114"/>
      </w:tblGrid>
      <w:tr>
        <w:trPr>
          <w:trHeight w:val="268" w:hRule="atLeast"/>
        </w:trPr>
        <w:tc>
          <w:tcPr>
            <w:tcW w:w="75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-30" w:firstLine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омиссаровского сельского поселения от 12.201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«О внесении изменений в решение Собрания депутатов Комиссаровского сельского поселения от 26.12.2012г. №13 «О бюджете Комиссаровского сельского поселения Красносулинского района на 2013 год и на плановый период 2014 и 2015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Приложение № 15</w:t>
            </w:r>
          </w:p>
        </w:tc>
      </w:tr>
      <w:tr>
        <w:trPr>
          <w:trHeight w:val="268" w:hRule="atLeast"/>
        </w:trPr>
        <w:tc>
          <w:tcPr>
            <w:tcW w:w="7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0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543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 26.12.2012 г. № 13   "О бюджете  Комиссаровского сельского                    поселения  Красносулинского района  на 2013 год и на плановый</w:t>
            </w:r>
          </w:p>
          <w:p>
            <w:pPr>
              <w:pStyle w:val="Normal"/>
              <w:ind w:left="-390" w:firstLine="390"/>
              <w:jc w:val="right"/>
              <w:rPr/>
            </w:pPr>
            <w:r>
              <w:rPr/>
              <w:t xml:space="preserve"> </w:t>
            </w:r>
            <w:r>
              <w:rPr/>
              <w:t>период 2014 и 2015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4635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3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 w:eastAsia="ru-RU"/>
              </w:rPr>
              <w:t>(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7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емонт и содержание автомобильных  дорог общего пользования местного значения (главный распорядитель средств областного бюджета -министерство транспорта Ростовской области)</w:t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офинансирование на повышение заработной платы работников муниципальных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включая разработку проектно-сметной документации внутригородских и внутрипоселковых дорог и троту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70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4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74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73,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718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9:00Z</dcterms:created>
  <dc:creator>User</dc:creator>
  <dc:description/>
  <cp:keywords/>
  <dc:language>en-US</dc:language>
  <cp:lastModifiedBy>Davidenko</cp:lastModifiedBy>
  <cp:lastPrinted>2013-07-30T08:46:00Z</cp:lastPrinted>
  <dcterms:modified xsi:type="dcterms:W3CDTF">2014-03-11T11:08:00Z</dcterms:modified>
  <cp:revision>59</cp:revision>
  <dc:subject/>
  <dc:title/>
</cp:coreProperties>
</file>