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 2013 №    "О бюджете  Комиссаровского сельского                  пос  поселения  Красносулинского района  на 2014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5 и 2016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и реконструкция муниципальных объектов транспортной инфраструк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3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12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63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45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User</dc:creator>
  <dc:description/>
  <cp:keywords/>
  <dc:language>en-US</dc:language>
  <cp:lastModifiedBy>Davidenko</cp:lastModifiedBy>
  <cp:lastPrinted>2013-12-20T13:44:00Z</cp:lastPrinted>
  <dcterms:modified xsi:type="dcterms:W3CDTF">2014-03-11T10:48:00Z</dcterms:modified>
  <cp:revision>58</cp:revision>
  <dc:subject/>
  <dc:title/>
</cp:coreProperties>
</file>