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  <w:color w:val="000000"/>
        </w:rPr>
        <w:tab/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.2013 №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4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Комисса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.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Davidenko</cp:lastModifiedBy>
  <cp:lastPrinted>2013-12-22T11:53:00Z</cp:lastPrinted>
  <dcterms:modified xsi:type="dcterms:W3CDTF">2014-03-11T10:48:00Z</dcterms:modified>
  <cp:revision>55</cp:revision>
  <dc:subject/>
  <dc:title>Приложение 17</dc:title>
</cp:coreProperties>
</file>