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0" w:leader="none"/>
        </w:tabs>
        <w:ind w:right="-927" w:hanging="0"/>
        <w:rPr>
          <w:lang w:val="en-US"/>
        </w:rPr>
      </w:pPr>
      <w:r>
        <w:rPr>
          <w:lang w:val="en-US"/>
        </w:rPr>
      </w:r>
    </w:p>
    <w:p>
      <w:pPr>
        <w:pStyle w:val="Subtitle"/>
        <w:spacing w:before="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1210310</wp:posOffset>
                </wp:positionV>
                <wp:extent cx="10030460" cy="5673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0460" cy="567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70"/>
                              <w:gridCol w:w="1620"/>
                              <w:gridCol w:w="1800"/>
                              <w:gridCol w:w="1620"/>
                              <w:gridCol w:w="1972"/>
                              <w:gridCol w:w="11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67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26" w:type="dxa"/>
                                  <w:gridSpan w:val="5"/>
                                  <w:tcBorders/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2" w:type="dxa"/>
                                  <w:gridSpan w:val="4"/>
                                  <w:tcBorders/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брания депутатов Комиссар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67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2" w:type="dxa"/>
                                  <w:gridSpan w:val="4"/>
                                  <w:tcBorders/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390" w:firstLine="39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№    "О бюджете  Комиссаровского сельского                  пос  поселения  Красносулинского района  на 2014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90" w:firstLine="39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ериод 2015 и 2016 годов "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67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2" w:type="dxa"/>
                                  <w:gridSpan w:val="4"/>
                                  <w:tcBorders/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90" w:firstLine="39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67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2" w:type="dxa"/>
                                  <w:gridSpan w:val="4"/>
                                  <w:tcBorders/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№ 16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67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2" w:type="dxa"/>
                                  <w:gridSpan w:val="4"/>
                                  <w:tcBorders/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брания депутатов Комиссар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67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2" w:type="dxa"/>
                                  <w:gridSpan w:val="4"/>
                                  <w:tcBorders/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390" w:firstLine="39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5.12.2013 № 47   "О бюджете  Комиссаровского сельского                  пос  поселения  Красносулинского района  на 2014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90" w:firstLine="39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ериод 2015 и 2016 годов "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4" w:hRule="atLeast"/>
                              </w:trPr>
                              <w:tc>
                                <w:tcPr>
                                  <w:tcW w:w="1568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на 2014 год</w:t>
                                  </w:r>
                                </w:p>
                                <w:p>
                                  <w:pPr>
                                    <w:pStyle w:val="Subtitle"/>
                                    <w:spacing w:before="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mbria;Palatino Linotype"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 тыс. рубл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8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 числе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  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10" w:hanging="51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йона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а счет средств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2" w:hanging="322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еления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Ремонт и содержание автомобильных дорог общего пользования местного значения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Subtitle"/>
                                    <w:spacing w:before="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362.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Subtitle"/>
                                    <w:spacing w:before="0" w:after="6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334.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Subtitle"/>
                                    <w:spacing w:before="0" w:after="6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Subtitle"/>
                                    <w:spacing w:before="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Palatino Linotype" w:hAnsi="Cambria;Palatino Linotype" w:cs="Cambria;Palatino Linotype"/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mbria;Palatino Linotype" w:ascii="Cambria;Palatino Linotype" w:hAnsi="Cambria;Palatino Linotype"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оительство и реконструкция муниципальных объектов транспортной инфраструктуры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Subtitle"/>
                                    <w:spacing w:before="0" w:after="60"/>
                                    <w:rPr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2300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Subtitle"/>
                                    <w:spacing w:before="0" w:after="60"/>
                                    <w:rPr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2122.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Subtitle"/>
                                    <w:spacing w:before="0" w:after="6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40,3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Subtitle"/>
                                    <w:spacing w:before="0" w:after="6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Subtitle"/>
                                    <w:spacing w:before="0" w:after="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Subtitle"/>
                                    <w:spacing w:before="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6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Subtitle"/>
                                    <w:spacing w:before="0" w:after="60"/>
                                    <w:rPr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2457.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Subtitle"/>
                                    <w:spacing w:before="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62,4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Subtitle"/>
                                    <w:spacing w:before="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42,6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Palatino Linotype" w:hAnsi="Cambria;Palatino Linotype" w:cs="Cambria;Palatino Linotype"/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mbria;Palatino Linotype" w:ascii="Cambria;Palatino Linotype" w:hAnsi="Cambria;Palatino Linotype"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67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mbria;Palatino Linotype" w:hAnsi="Cambria;Palatino Linotype" w:cs="Cambria;Palatino Linotyp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;Palatino Linotype" w:ascii="Cambria;Palatino Linotype" w:hAnsi="Cambria;Palatino Linotyp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6" w:type="dxa"/>
                                  <w:gridSpan w:val="5"/>
                                  <w:tcBorders/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Palatino Linotype" w:hAnsi="Cambria;Palatino Linotype" w:cs="Cambria;Palatino Linotyp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;Palatino Linotype" w:ascii="Cambria;Palatino Linotype" w:hAnsi="Cambria;Palatino Linotyp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2" w:type="dxa"/>
                                  <w:gridSpan w:val="4"/>
                                  <w:tcBorders/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67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2" w:type="dxa"/>
                                  <w:gridSpan w:val="4"/>
                                  <w:tcBorders/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90" w:firstLine="39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8pt;height:446.7pt;mso-wrap-distance-left:0pt;mso-wrap-distance-right:9pt;mso-wrap-distance-top:0pt;mso-wrap-distance-bottom:0pt;margin-top:95.3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15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70"/>
                        <w:gridCol w:w="1620"/>
                        <w:gridCol w:w="1800"/>
                        <w:gridCol w:w="1620"/>
                        <w:gridCol w:w="1972"/>
                        <w:gridCol w:w="114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867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26" w:type="dxa"/>
                            <w:gridSpan w:val="5"/>
                            <w:tcBorders/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86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12" w:type="dxa"/>
                            <w:gridSpan w:val="4"/>
                            <w:tcBorders/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решению Собрания депутатов Комиссаровского сельского поселения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867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12" w:type="dxa"/>
                            <w:gridSpan w:val="4"/>
                            <w:tcBorders/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ind w:left="-390" w:firstLine="390"/>
                              <w:jc w:val="right"/>
                              <w:rPr/>
                            </w:pPr>
                            <w:r>
                              <w:rPr/>
                              <w:t>от №    "О бюджете  Комиссаровского сельского                  пос  поселения  Красносулинского района  на 2014 год и на плановый</w:t>
                            </w:r>
                          </w:p>
                          <w:p>
                            <w:pPr>
                              <w:pStyle w:val="Normal"/>
                              <w:ind w:left="-390" w:firstLine="39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ериод 2015 и 2016 годов "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867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12" w:type="dxa"/>
                            <w:gridSpan w:val="4"/>
                            <w:tcBorders/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390" w:firstLine="39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867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12" w:type="dxa"/>
                            <w:gridSpan w:val="4"/>
                            <w:tcBorders/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№ 16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867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12" w:type="dxa"/>
                            <w:gridSpan w:val="4"/>
                            <w:tcBorders/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решению Собрания депутатов Комиссаровского сельского поселения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867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12" w:type="dxa"/>
                            <w:gridSpan w:val="4"/>
                            <w:tcBorders/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ind w:left="-390" w:firstLine="390"/>
                              <w:jc w:val="right"/>
                              <w:rPr/>
                            </w:pPr>
                            <w:r>
                              <w:rPr/>
                              <w:t>от 25.12.2013 № 47   "О бюджете  Комиссаровского сельского                  пос  поселения  Красносулинского района  на 2014 год и на плановый</w:t>
                            </w:r>
                          </w:p>
                          <w:p>
                            <w:pPr>
                              <w:pStyle w:val="Normal"/>
                              <w:ind w:left="-390" w:firstLine="39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ериод 2015 и 2016 годов "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4" w:hRule="atLeast"/>
                        </w:trPr>
                        <w:tc>
                          <w:tcPr>
                            <w:tcW w:w="15682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на 2014 год</w:t>
                            </w:r>
                          </w:p>
                          <w:p>
                            <w:pPr>
                              <w:pStyle w:val="Subtitle"/>
                              <w:spacing w:before="0" w:after="6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mbria;Palatino Linotype"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(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  <w:t xml:space="preserve"> тыс. рублей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86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53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м  числе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   бюджета</w:t>
                            </w:r>
                          </w:p>
                          <w:p>
                            <w:pPr>
                              <w:pStyle w:val="Normal"/>
                              <w:ind w:left="510" w:hanging="510"/>
                              <w:jc w:val="center"/>
                              <w:rPr/>
                            </w:pPr>
                            <w:r>
                              <w:rPr/>
                              <w:t>района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 счет средств бюджета </w:t>
                            </w:r>
                          </w:p>
                          <w:p>
                            <w:pPr>
                              <w:pStyle w:val="Normal"/>
                              <w:ind w:left="322" w:hanging="322"/>
                              <w:jc w:val="center"/>
                              <w:rPr/>
                            </w:pPr>
                            <w:r>
                              <w:rPr/>
                              <w:t>поселения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8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Ремонт и содержание автомобильных дорог общего пользования местного значения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Subtitle"/>
                              <w:spacing w:before="0" w:after="6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362.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Subtitle"/>
                              <w:spacing w:before="0" w:after="6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334.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Subtitle"/>
                              <w:spacing w:before="0" w:after="6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Subtitle"/>
                              <w:spacing w:before="0" w:after="6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Palatino Linotype" w:hAnsi="Cambria;Palatino Linotype" w:cs="Cambria;Palatino Linotype"/>
                                <w:b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8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оительство и реконструкция муниципальных объектов транспортной инфраструктуры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Subtitle"/>
                              <w:spacing w:before="0" w:after="60"/>
                              <w:rPr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ru-RU"/>
                              </w:rPr>
                              <w:t>2300.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Subtitle"/>
                              <w:spacing w:before="0" w:after="60"/>
                              <w:rPr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ru-RU"/>
                              </w:rPr>
                              <w:t>2122.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Subtitle"/>
                              <w:spacing w:before="0" w:after="6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40,3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Subtitle"/>
                              <w:spacing w:before="0" w:after="6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8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Subtitle"/>
                              <w:spacing w:before="0" w:after="60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Subtitle"/>
                              <w:spacing w:before="0" w:after="6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ru-RU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62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ru-RU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Subtitle"/>
                              <w:spacing w:before="0" w:after="60"/>
                              <w:rPr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ru-RU"/>
                              </w:rPr>
                              <w:t>2457.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Subtitle"/>
                              <w:spacing w:before="0" w:after="6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62,4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Subtitle"/>
                              <w:spacing w:before="0" w:after="6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42,6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Palatino Linotype" w:hAnsi="Cambria;Palatino Linotype" w:cs="Cambria;Palatino Linotype"/>
                                <w:b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867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Cambria;Palatino Linotype" w:hAnsi="Cambria;Palatino Linotype" w:cs="Cambria;Palatino Linotyp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6" w:type="dxa"/>
                            <w:gridSpan w:val="5"/>
                            <w:tcBorders/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Palatino Linotype" w:hAnsi="Cambria;Palatino Linotype" w:cs="Cambria;Palatino Linotyp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86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2" w:type="dxa"/>
                            <w:gridSpan w:val="4"/>
                            <w:tcBorders/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8670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2" w:type="dxa"/>
                            <w:gridSpan w:val="4"/>
                            <w:tcBorders/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390" w:firstLine="39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17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;Palatino Linotype" w:hAnsi="Cambria;Palatino Linotype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cs="Cambria;Palatino Linotyp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49:00Z</dcterms:created>
  <dc:creator>User</dc:creator>
  <dc:description/>
  <cp:keywords/>
  <dc:language>en-US</dc:language>
  <cp:lastModifiedBy>1</cp:lastModifiedBy>
  <cp:lastPrinted>2014-02-27T09:44:00Z</cp:lastPrinted>
  <dcterms:modified xsi:type="dcterms:W3CDTF">2014-08-05T11:00:00Z</dcterms:modified>
  <cp:revision>62</cp:revision>
  <dc:subject/>
  <dc:title/>
</cp:coreProperties>
</file>