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проекту решения о внесении изменений в бюдже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№  «О внесении изменений   в решение Собрания депутатов Комиссаровского сельского поселения   от 25.12.2013г.№ 47 «О бюджете Комиссаровского сельского  поселения Красносулинского района на 2014год и на плановый период 2015и 2016годов», 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 xml:space="preserve">Доходы </w:t>
      </w:r>
    </w:p>
    <w:tbl>
      <w:tblPr>
        <w:tblW w:w="119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и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4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25.12.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 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7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22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В  приложениях № 3,4: </w:t>
      </w:r>
    </w:p>
    <w:tbl>
      <w:tblPr>
        <w:tblW w:w="119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4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25.12.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ю №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 03 1 7352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 03 1 7352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 03 1 7352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по РзПр бюджетной классификации.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Л.В. Шефер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4-02-27T10:04:00Z</cp:lastPrinted>
  <dcterms:modified xsi:type="dcterms:W3CDTF">2014-08-05T10:57:00Z</dcterms:modified>
  <cp:revision>212</cp:revision>
  <dc:subject/>
  <dc:title>                                                   Пояснительная записка </dc:title>
</cp:coreProperties>
</file>