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решению о внесении изменений в бюджет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sz w:val="24"/>
          <w:szCs w:val="24"/>
        </w:rPr>
        <w:t>К решению Собрания депутатов от № «О внесении изменений   в решение Собрания депутатов Комиссаровского сельского поселения   от 25.12.2013г.№ 47 «О бюджете Комиссаровского сельского  поселения Красносулинского района на 2014год и на плановый период 2015 и 2016 годов», руководствуясь ст.24 Устава муниципального образования «Комиссаровское сельское поселение»;-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 xml:space="preserve">Доходы 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tbl>
      <w:tblPr>
        <w:tblW w:w="119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799"/>
        <w:gridCol w:w="1960"/>
        <w:gridCol w:w="1316"/>
        <w:gridCol w:w="1062"/>
      </w:tblGrid>
      <w:tr>
        <w:trPr>
          <w:trHeight w:val="994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ери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4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5.12.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   от       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7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6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35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0 0000 15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5,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44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  <w:t>Расходы</w:t>
      </w:r>
    </w:p>
    <w:p>
      <w:pPr>
        <w:pStyle w:val="Normal"/>
        <w:tabs>
          <w:tab w:val="clear" w:pos="708"/>
          <w:tab w:val="left" w:pos="1093" w:leader="none"/>
        </w:tabs>
        <w:rPr>
          <w:b/>
          <w:b/>
        </w:rPr>
      </w:pPr>
      <w:r>
        <w:rPr>
          <w:b/>
        </w:rPr>
      </w:r>
    </w:p>
    <w:tbl>
      <w:tblPr>
        <w:tblW w:w="119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9"/>
        <w:gridCol w:w="1799"/>
        <w:gridCol w:w="1799"/>
        <w:gridCol w:w="1960"/>
        <w:gridCol w:w="1316"/>
        <w:gridCol w:w="1062"/>
      </w:tblGrid>
      <w:tr>
        <w:trPr>
          <w:trHeight w:val="1221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47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т 25.12.2013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Решению №    от       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ыс.рубле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.статья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1 2 8501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>
          <w:trHeight w:val="327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1 2 8501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3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1 2 0019 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,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13 06 2 2029 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1 2 8501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1 2 8501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99 9 9011 8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5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1 2 0019 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6 2 2029 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05 1 0059 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5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9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1 2 8501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1 2 8501 5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3 99 9 9011 88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 01 2 0019 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 06 2 2029 2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 05 1 0059 6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3,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4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91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  <w:t>Перераспределение бюджетных ассигнований по РзПр бюджетной классификации.</w:t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сектора экономики и финансов                                                Н.В.Скоров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6:44:00Z</dcterms:created>
  <dc:creator>User</dc:creator>
  <dc:description/>
  <cp:keywords/>
  <dc:language>en-US</dc:language>
  <cp:lastModifiedBy>1</cp:lastModifiedBy>
  <cp:lastPrinted>2014-02-27T10:04:00Z</cp:lastPrinted>
  <dcterms:modified xsi:type="dcterms:W3CDTF">2014-08-05T11:02:00Z</dcterms:modified>
  <cp:revision>218</cp:revision>
  <dc:subject/>
  <dc:title>                                                   Пояснительная записка </dc:title>
</cp:coreProperties>
</file>