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о внесении изменений в бюджет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К решению Собрания депутатов от _______ № ___ «О внесении изменений   в решение Собрания депутатов Комиссаровского сельского поселения   от 25.12.2013г.№ 47 «О бюджете Комиссаровского сельского  поселения Красносулинского района на 2014год и на плановый период 2015 и 2016 годов», руководствуясь ст.24 Устава муниципального образования «Комиссаровское сельское поселение»;-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 xml:space="preserve">Доходы 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800"/>
        <w:gridCol w:w="1800"/>
        <w:gridCol w:w="1260"/>
        <w:gridCol w:w="1080"/>
      </w:tblGrid>
      <w:tr>
        <w:trPr>
          <w:trHeight w:val="4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Решению № 65   от 31.07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Решению № ___ от ______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.статья</w:t>
            </w:r>
          </w:p>
        </w:tc>
      </w:tr>
      <w:tr>
        <w:trPr>
          <w:trHeight w:val="4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 51040 02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800"/>
        <w:gridCol w:w="1800"/>
        <w:gridCol w:w="1260"/>
        <w:gridCol w:w="1080"/>
      </w:tblGrid>
      <w:tr>
        <w:trPr>
          <w:trHeight w:val="12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Решению № 65   от 31.07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Решению № ___ от ______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.статья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 04 2 2022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 99 9 2032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 99 9 2033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 99 9 9040 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 01 2 9999 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 01 2 9999 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36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 01 2 0019 24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36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по РзПр бюджетной классификации.</w:t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Н.В.Скоро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1</cp:lastModifiedBy>
  <cp:lastPrinted>2014-02-27T10:04:00Z</cp:lastPrinted>
  <dcterms:modified xsi:type="dcterms:W3CDTF">2014-09-10T06:37:00Z</dcterms:modified>
  <cp:revision>228</cp:revision>
  <dc:subject/>
  <dc:title>                                                   Пояснительная записка </dc:title>
</cp:coreProperties>
</file>