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  <w:color w:val="000000"/>
        </w:rPr>
        <w:tab/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Приложение №19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  решению Собрания депутатов Комиссар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</w:t>
      </w:r>
      <w:r>
        <w:rPr>
          <w:bCs/>
        </w:rPr>
        <w:t xml:space="preserve">сельского поселения  от __________ № ____ 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«О бюджете Комисса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расносулинского района на 2015 год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и на плановый период 2016 и 2017 годов 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cs="MS Sans Serif;Times New Roman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жбюджетные трансферты, перечисляемые из бюджета 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 плановый период 2016 и 2017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  <w:gridCol w:w="1187"/>
        <w:gridCol w:w="1329"/>
      </w:tblGrid>
      <w:tr>
        <w:trPr/>
        <w:tc>
          <w:tcPr>
            <w:tcW w:w="7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/>
        <w:tc>
          <w:tcPr>
            <w:tcW w:w="7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2097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</w:tr>
      <w:tr>
        <w:trPr>
          <w:trHeight w:val="3991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5,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5,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14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,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4:43:00Z</dcterms:created>
  <dc:creator>User</dc:creator>
  <dc:description/>
  <cp:keywords/>
  <dc:language>en-US</dc:language>
  <cp:lastModifiedBy>1</cp:lastModifiedBy>
  <cp:lastPrinted>2011-10-26T19:21:00Z</cp:lastPrinted>
  <dcterms:modified xsi:type="dcterms:W3CDTF">2014-11-17T07:02:00Z</dcterms:modified>
  <cp:revision>54</cp:revision>
  <dc:subject/>
  <dc:title>Приложение 17</dc:title>
</cp:coreProperties>
</file>