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_______   №_____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5 год и на плановый период 2016 и 2017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Комиссар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1</cp:lastModifiedBy>
  <cp:lastPrinted>2013-12-21T09:18:00Z</cp:lastPrinted>
  <dcterms:modified xsi:type="dcterms:W3CDTF">2014-11-17T06:59:00Z</dcterms:modified>
  <cp:revision>78</cp:revision>
  <dc:subject/>
  <dc:title>Приложение № 4    </dc:title>
</cp:coreProperties>
</file>