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>02.09.2016  № 156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ab/>
        <w:t xml:space="preserve">Красносулинского района на 2016 год  »            </w:t>
      </w:r>
    </w:p>
    <w:p>
      <w:pPr>
        <w:pStyle w:val="Heading1"/>
        <w:ind w:left="432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к решению Собрания депутатов  </w:t>
        <w:tab/>
        <w:t xml:space="preserve"> </w:t>
        <w:tab/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16"/>
          <w:szCs w:val="16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721"/>
        <w:gridCol w:w="574"/>
        <w:gridCol w:w="699"/>
        <w:gridCol w:w="1620"/>
        <w:gridCol w:w="880"/>
        <w:gridCol w:w="1169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25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Администрац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5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91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0 9999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1 00 2001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выполнению комплекса работ по специальной оценке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органа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исполнение судебных актов, предусматривающих обращение взыскания на средства бюджета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сполнение судебных акт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2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е поселения 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4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Комиссаровского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</w:tr>
      <w:tr>
        <w:trPr>
          <w:trHeight w:val="26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по формированию схемы газоснабжения в рамках подпрограммы "Развитие жилищно-коммунального хозяйства Комиссаровского сельского поселения" муниципальной программы Комиссаровского сельского поселения "Благоустройство территории и жилищно-коммунальное хозяйство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0 20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.0</w:t>
            </w:r>
          </w:p>
        </w:tc>
      </w:tr>
      <w:tr>
        <w:trPr>
          <w:trHeight w:val="26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содержание и ремонт объектов коммунального хозяйства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 1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.1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,2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4.0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7.6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7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0</w:t>
            </w:r>
          </w:p>
        </w:tc>
      </w:tr>
      <w:tr>
        <w:trPr>
          <w:trHeight w:val="41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color w:val="000000"/>
                <w:sz w:val="16"/>
                <w:szCs w:val="16"/>
              </w:rPr>
              <w:t>64.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 1 00 73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5 1 00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3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7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8-22T15:06:00Z</cp:lastPrinted>
  <dcterms:modified xsi:type="dcterms:W3CDTF">2016-12-09T05:11:00Z</dcterms:modified>
  <cp:revision>176</cp:revision>
  <dc:subject/>
  <dc:title>C ФМР</dc:title>
</cp:coreProperties>
</file>