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02.09.2016  № 156 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>«О внесении изменений в решение Собрания депутатов Комиссаровского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>сельского поселения  от 28.12.2015 № 131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/>
      </w:pPr>
      <w:r>
        <w:rPr/>
        <w:t xml:space="preserve">«О бюджете Комиссаровского сельского поселения Красносулинского района  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>
          <w:lang w:val="en-US"/>
        </w:rPr>
      </w:pPr>
      <w:r>
        <w:rPr>
          <w:lang w:val="en-US"/>
        </w:rPr>
        <w:t>на 2016 год»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55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0"/>
        <w:gridCol w:w="36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86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8110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jc w:val="right"/>
              <w:rPr/>
            </w:pPr>
            <w:r>
              <w:rPr/>
              <w:t>от 28.12.2015 № 131 "О бюджете  Комиссаровского сельского поселения  Красносулинского района  на 2016 год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4" w:hRule="atLeast"/>
        </w:trPr>
        <w:tc>
          <w:tcPr>
            <w:tcW w:w="15482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>тыс. рублей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8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0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789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емонт и содержание объектов благоустройства и мест общего пользова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708"/>
              <w:rPr/>
            </w:pPr>
            <w:r>
              <w:rPr/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708"/>
              <w:rPr/>
            </w:pPr>
            <w:r>
              <w:rPr/>
              <w:t>47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,1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Наталья</cp:lastModifiedBy>
  <cp:lastPrinted>2016-09-02T12:24:00Z</cp:lastPrinted>
  <dcterms:modified xsi:type="dcterms:W3CDTF">2016-12-09T05:38:00Z</dcterms:modified>
  <cp:revision>80</cp:revision>
  <dc:subject/>
  <dc:title/>
</cp:coreProperties>
</file>