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 решению Собрания депутатов Комиссаровского сельского поселения №142 от 01.03.2021 г.  «О внесении изменений в решение Собрания депутатов Комиссаровского сельского поселения от  23.12.2020 № 139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01.01</w:t>
      </w:r>
      <w:r>
        <w:rPr>
          <w:szCs w:val="28"/>
        </w:rPr>
        <w:t>.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01.03.2021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>Направить бюджетные ассигнования в сумме 786,1 тыс.рублей за счет нецелевых остатков бюджета поселения на :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-  400 тыс. рублей в  рамках подпрограммы «Развитие жилищно- коммунального хозяйства Комиссаровского сельского поселения» на установку 2 дымососов в котельной п.Розет;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- 386,1 тыс. рублей в  рамках подпрограммы «Развитие жилищно- коммунального хозяйства Комиссаровского сельского поселения» на софинансирование расходов  для приобретения специализированной коммунальной техники.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  <w:lang w:val="ru-RU" w:eastAsia="zh-CN"/>
        </w:rPr>
        <w:t xml:space="preserve">         </w:t>
      </w:r>
      <w:r>
        <w:rPr>
          <w:szCs w:val="28"/>
          <w:lang w:val="ru-RU" w:eastAsia="zh-CN"/>
        </w:rPr>
        <w:t>2.Общий объем расходов бюджета Комиссаровского сельского поселения Красносулинского района на 2021 год составил 17940,2 тыс. рублей.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1-03-03T14:10:00Z</cp:lastPrinted>
  <dcterms:modified xsi:type="dcterms:W3CDTF">2021-03-03T11:10:00Z</dcterms:modified>
  <cp:revision>368</cp:revision>
  <dc:subject/>
  <dc:title>                                                   Пояснительная записка </dc:title>
</cp:coreProperties>
</file>