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21 .05. 2021  № 15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внесении изменений в решение Собрания депутатов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от 23.12.2020 №139«О бюджете Комиссаровского сельского поселения Красносул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/>
              <w:tab/>
            </w: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23.12. 2020  № 13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3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21-06-04T08:07:00Z</dcterms:modified>
  <cp:revision>64</cp:revision>
  <dc:subject/>
  <dc:title>Приложение № 4    </dc:title>
</cp:coreProperties>
</file>