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.2018 №  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7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 539955,1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 397 548,23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7 548,23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 681 723,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 527,84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3 297,33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5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7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98 691,4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98 691,4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675 885,3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 00 85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5 004,1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3 1 00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 802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32 208,42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 521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301,43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  <w:color w:val="000000"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963,3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 948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308,5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 120 687,14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760 7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 0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 980,14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3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7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7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00,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762 047,86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762 047,86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3 547,86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5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78</w:t>
            </w:r>
            <w:r>
              <w:rPr>
                <w:color w:val="000000"/>
              </w:rPr>
              <w:t> 5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8 16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2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96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964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5 095,1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7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64 401,4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</w:t>
            </w:r>
            <w:r>
              <w:rPr>
                <w:color w:val="000000"/>
              </w:rPr>
              <w:t xml:space="preserve"> в рамках непрограммных расходов</w:t>
            </w:r>
            <w:r>
              <w:rPr/>
              <w:t xml:space="preserve">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 401,4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5 5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3</w:t>
            </w:r>
            <w:r>
              <w:rPr/>
              <w:t> 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2 0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18-04-16T07:44:00Z</dcterms:modified>
  <cp:revision>5</cp:revision>
  <dc:subject/>
  <dc:title>C ФМР</dc:title>
</cp:coreProperties>
</file>