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миссаро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018 №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миссаро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19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поселения за счет межбюджетных трансферт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на 2019 год и на плановый период 2020 и 2021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701"/>
        <w:gridCol w:w="1488"/>
        <w:gridCol w:w="1489"/>
        <w:gridCol w:w="1559"/>
        <w:gridCol w:w="1276"/>
        <w:gridCol w:w="1559"/>
        <w:gridCol w:w="1418"/>
      </w:tblGrid>
      <w:tr>
        <w:trPr>
          <w:tblHeader w:val="true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 расходования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413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blHeader w:val="true"/>
          <w:trHeight w:val="412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из областного бюдже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</w:tr>
      <w:tr>
        <w:trPr>
          <w:trHeight w:val="82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48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,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,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Наталья</cp:lastModifiedBy>
  <cp:lastPrinted>2017-03-13T10:00:00Z</cp:lastPrinted>
  <dcterms:modified xsi:type="dcterms:W3CDTF">2018-11-14T10:36:00Z</dcterms:modified>
  <cp:revision>109</cp:revision>
  <dc:subject/>
  <dc:title/>
</cp:coreProperties>
</file>