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проекту  решения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 от 2019 №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0 год и на плановый период 2021 и 2022 годов»  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0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1 и 2022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5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09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13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1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09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713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1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792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4868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2.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7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.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2.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5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9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2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5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9-11-01T08:49:00Z</dcterms:modified>
  <cp:revision>17</cp:revision>
  <dc:subject/>
  <dc:title>-  Приложение № 8</dc:title>
</cp:coreProperties>
</file>